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hH</w:t>
        <w:t xml:space="preserve"> </w:t>
        <w:t>1</w:t>
        <w:t>GameSig Archives   Page GSA-1752</w:t>
        <w:t xml:space="preserve">           Hitchhiker</w:t>
        <w:t xml:space="preserve">             Part I</w:t>
        <w:t>Ok everyone, hang on to your</w:t>
        <w:t>seats (and your towels!); this</w:t>
        <w:t>is probably going to be the</w:t>
        <w:t>wildest adventure game you'll</w:t>
        <w:t>ever play...unless Infocom comes</w:t>
        <w:t>out with a sequel, which they</w:t>
        <w:t>Continue? [Y/n/=]:y</w:t>
        <w:t>Key S or &lt;ENTER&gt; to continue!s</w:t>
        <w:t>GameSig Archives   Page GSA-1277</w:t>
        <w:t>just might do!</w:t>
        <w:t xml:space="preserve"> Before we get started, a few words of advice. This is not the only way of</w:t>
        <w:t>getting through the game. Many of the problems and situations (such as the</w:t>
        <w:t>whale's belly) have more than one solution. So, you might want to save the game</w:t>
        <w:t>from time to time, and experiment a little, to see if you can find other ways</w:t>
        <w:t>of doing things (actually, it's wise to save the game anyway, in case you make</w:t>
        <w:t>a mistake).</w:t>
        <w:t xml:space="preserve"> Also, consult the Guide frequently during play; you will gain some useful</w:t>
        <w:t>insights to some of the objects you come across, and even some helpful</w:t>
        <w:t>information (sometimes). And remember, no matter how bad things may look: DON'T</w:t>
        <w:t>Continue? [Y/n/=]:y</w:t>
        <w:t>PANIC!</w:t>
        <w:t xml:space="preserve"> Here you are, mild-mannered Arthur Dent, about to start the worst day of your</w:t>
        <w:t>life, although you don't know that...yet! Actually, the day is already getting</w:t>
        <w:t>off to a bad start, since you've just woken up in the dark, with a really bad</w:t>
        <w:t>headache (and it's all downhill from here).</w:t>
        <w:t xml:space="preserve"> The first thing you need to do is stand up and turn on the light. That's a</w:t>
        <w:t>little better, anyway! Or maybe not, since you're having a hard time getting</w:t>
        <w:t>coordinated. Grab the dressing gown and put it on, then look in the pocket. Ah,</w:t>
        <w:t>an analgesic! Take that, then get the screwdriver and the toothbrush, and head</w:t>
        <w:t>South to the porch (did you hear a tree fall? Rather omnious, isn't it?).</w:t>
        <w:t xml:space="preserve"> Here you find something no modern home should be without: junk mail. Take the</w:t>
        <w:t>mail, and go on outside. Uh-oh! There's a very big bulldozer on its way to</w:t>
        <w:t>level your home, and there's Prosser standing by, watching it all. Are you</w:t>
        <w:t>Continue? [Y/n/=]:y</w:t>
        <w:t>going to take this lying down?</w:t>
        <w:t xml:space="preserve"> You bet you are! That's the only way to stop it: lie down in front of the</w:t>
        <w:t>bulldozer. No matter how close the thing gets, don't panic; it won't run you</w:t>
        <w:t>over (of course, in a short time, it really won't matter what happens to the</w:t>
        <w:t>house, but you don't know that yet). Just wait awhile until Ford Prefect shows</w:t>
        <w:t>up (read the junk mail while you wait).</w:t>
        <w:t xml:space="preserve"> Ford seems a trifle preoccupied with the sky, but he is aware enough of you to</w:t>
        <w:t>try and give you back your towel. Don't take it, or he'll leave and you will be</w:t>
        <w:t>a lot worse off than you ever imagined (can things be worse than this? They</w:t>
        <w:t>sure can!).</w:t>
        <w:t xml:space="preserve"> Instead of taking the towel, ask Ford about your home. He will eventually come</w:t>
        <w:t>to his senses, and realize what is going on. When that happens, he will be able</w:t>
        <w:t>to persuade Prosser to take your place in front of the bulldozer while the two</w:t>
        <w:t>Continue? [Y/n/=]:y</w:t>
        <w:t>of you head off to the pub to hoist a few.</w:t>
        <w:t xml:space="preserve"> As soon as Prosser takes your place, go South and West to the pub. Buy a</w:t>
        <w:t>cheese (?) sandwich while you wait for him to arrive (when you read the</w:t>
        <w:t>description, you'll understand about the "?"). When Ford gets there, he'll buy</w:t>
        <w:t>you a few beers. Drink only three of them.</w:t>
        <w:t xml:space="preserve"> Around about the time you've finished the third one, there will be a loud</w:t>
        <w:t>crash. In fact, it's the sound of your home being demolished by the bulldozer</w:t>
        <w:t>(that will teach you to trust anyone who wears a digital watch!). Don't take</w:t>
        <w:t>that sitting down, leave the pub and return to where your house used to be.</w:t>
        <w:t>Along the way, you'll see a starving dog.</w:t>
        <w:t xml:space="preserve"> While you may wonder if anything could eat that sandwich and survive, give it</w:t>
        <w:t>to the dog, who will (amazingly!) enjoy it immensely, ignoring a microscopic</w:t>
        <w:t>space fleet that whizzes past (remember that fleet). Then continue on to the</w:t>
        <w:t>Continue? [Y/n/=]:y</w:t>
        <w:t>ruins of your home (Ford will be right behind you).</w:t>
        <w:t xml:space="preserve"> And just about now, to put a perfect ending to a perfect day (which has just</w:t>
        <w:t>barely begun), the Vogon construction ships appear, to demolish the Earth to</w:t>
        <w:t>make way for a new Hyper-space Bypass (hmmm, maybe Ford wasn't kidding when he</w:t>
        <w:t>said he was from another planet, or that Earth would be destroyed in a short</w:t>
        <w:t>time).</w:t>
        <w:t xml:space="preserve"> Still, don't panic...wait until Ford drops the Sub-etha signalling device.</w:t>
        <w:t>There won't be much time after that, so pick up the device, push the green</w:t>
        <w:t>button (if you dropped the Aunt's thing, have no fear: it will turn up again</w:t>
        <w:t>later), and you will be in....the dark.</w:t>
        <w:t xml:space="preserve"> Get used to that, you'll be spending a lot of time there before this adventure</w:t>
        <w:t>is over. Notice that, at first, you can't do much. All your five senses seem to</w:t>
        <w:t>be out of order. However, if you wait, and read the descriptions very</w:t>
        <w:t>Continue? [Y/n/=]:y</w:t>
        <w:t>carefully, you will see that eventually, it mentions only 4 of your senses. The</w:t>
        <w:t>one that's missing is the one you can use. Keep this in mind, it will come in</w:t>
        <w:t>handy later.</w:t>
        <w:t xml:space="preserve"> Right now, your nose seems to be working again, so smell. Sniff, sniff. Ugh!</w:t>
        <w:t>Whatever it is, it sure is strong! You are also now dimly aware of a shadow, so</w:t>
        <w:t>look at it. Well, well, it turns out to be Ford Prefect! And, looking around,</w:t>
        <w:t>you find yourself in the hold of a Vogon ship. Certainly better than being on</w:t>
        <w:t>Earth (or where Earth used to be).</w:t>
        <w:t xml:space="preserve"> There's a glass case with an Atomic Vector Plotter inside, but don't bother</w:t>
        <w:t>with it yet. You have something else to do first, namely, obtain a Babel Fish.</w:t>
        <w:t>That shouldn't be hard, right? All you need to do is push the button on the</w:t>
        <w:t>dispensing machine, and you'll have one, right? Hehehehehehe!</w:t>
        <w:t xml:space="preserve"> Those Babel Fish are pretty slippery characters (but, you may have found that</w:t>
        <w:t>Continue? [Y/n/=]:y</w:t>
        <w:t>out already for yourself!). And the cleaning robots are certainly no help; they</w:t>
        <w:t>seem to have only one mission in life: grabbing your Fish away from you. Well,</w:t>
        <w:t>we really can't let that happen!</w:t>
        <w:t xml:space="preserve"> So, first thing to do is remove your gown and hang it on the hook. Now, wait</w:t>
        <w:t>for Ford to curl up, then get the towel and the satchel. Put the towel over the</w:t>
        <w:t>drain, and the satchel in front of the robot panel. Now comes the part that</w:t>
        <w:t>drives most people crazy: they don't know how to stop the</w:t>
        <w:t>upper-half-of-the-room cleaning robot. But, it's so simple: just put the junk</w:t>
        <w:t>mail on top of the satchel.</w:t>
        <w:t xml:space="preserve"> Now you can push the button! Then step back and watch the Rube Goldberg</w:t>
        <w:t>shenanigans, which end with the Babel Fish stuck solidly in your ear (squish!).</w:t>
        <w:t>Bet you never thought outer space would be like this! However, now that you</w:t>
        <w:t>have the Fish, you'll be able to understand anyone who talks to you.</w:t>
        <w:t>Continue? [Y/n/=]:y</w:t>
        <w:t xml:space="preserve">     "The Hitchhikers Guide</w:t>
        <w:t xml:space="preserve"> To the Galaxy" is copyrighted</w:t>
        <w:t xml:space="preserve">     1984 by Infocom, Inc.</w:t>
        <w:t xml:space="preserve">  This walkthru is copyrighted</w:t>
        <w:t xml:space="preserve">  1984 by Scorpia, all rights</w:t>
        <w:t xml:space="preserve">           reserved.</w:t>
        <w:t>Last page. Key M for menu!2</w:t>
        <w:t>GameSig Archives   Page GSA-1931</w:t>
        <w:t xml:space="preserve">           Hitchhiker</w:t>
        <w:t>Continue? [Y/n/=]:y</w:t>
        <w:t xml:space="preserve">            Part II</w:t>
        <w:t>By the way, somewhere along the</w:t>
        <w:t>line, you will get a message</w:t>
        <w:t>that one of the phrases you've</w:t>
        <w:t>used was instrumental in</w:t>
        <w:t>starting a war that wiped out</w:t>
        <w:t>most of a small galaxy. There is</w:t>
        <w:t>Key S or &lt;ENTER&gt; to continue!s</w:t>
        <w:t>GameSig Archives   Page GSA-1932</w:t>
        <w:t>nothing you can do about this; no matter how you try, it will come to pass.</w:t>
        <w:t>Rather unfortunate, isn't it? Even more unfortunate, sooner or later, the</w:t>
        <w:t>survivors will figure out how that happened, and they will be looking for</w:t>
        <w:t>revenge....but more about that charming prospect later.</w:t>
        <w:t>Continue? [Y/n/=]:y</w:t>
        <w:t xml:space="preserve"> Right now, press the switch on the case. This will tell you what the code word</w:t>
        <w:t>is that will open the case so you can snatch the plotter. Make careful note of</w:t>
        <w:t>what word is required; it is chosen randomly each time. Too bad you have to</w:t>
        <w:t>listen to some pretty rotten poetry to get the word.</w:t>
        <w:t xml:space="preserve"> Speaking of poetry, in a short while, you and Ford will be hustled into the</w:t>
        <w:t>Captain's quarters, and strapped into Poetry Appreciation Chairs (worser things</w:t>
        <w:t>could happen, but right now, you probably can't think of any). After the Vogon</w:t>
        <w:t>Captain has tortured you with the first verse, grit your teeth and enjoy the</w:t>
        <w:t>poetry. He will then, to your dismay, read you the next verse.</w:t>
        <w:t xml:space="preserve"> While you could easily live without hearing it, in this case, you do need to</w:t>
        <w:t>listen so you know the word to type in. Fortunately, after the second verse,</w:t>
        <w:t>you don't have to enjoy the poetry. Unfortunately, since you survived both</w:t>
        <w:t>verses, the Captain is going to have you and Ford shoved out the airlock (you</w:t>
        <w:t>Continue? [Y/n/=]:y</w:t>
        <w:t>have now found something worse than appreciating Vogon poetry).</w:t>
        <w:t xml:space="preserve"> While Ford tries to talk the guard out of spacing the two of you, type in the</w:t>
        <w:t>word from the poem. You must put quotes around the word, or it won't go</w:t>
        <w:t>through. Then get the plotter when the case opens. Now just wait awhile, and</w:t>
        <w:t>you and Ford will soon be in the airlock, with very little time left.</w:t>
        <w:t xml:space="preserve"> In fact, time has just run out, and there you are in the depths of space.</w:t>
        <w:t>Lucky for you, the Guide explained how to survive all of 30 seconds out there!</w:t>
        <w:t>Well, perhaps not so lucky, since, considering the vastness of space, it's</w:t>
        <w:t>quite improbable that another ship will come by to pick you up before the 30</w:t>
        <w:t>seconds run out. So naturally, 29 seconds later, the Heart of Gold (the HOG)</w:t>
        <w:t>comes past and picks you up.</w:t>
        <w:t xml:space="preserve"> There you are in the dark again. Wait and watch the display, until it no</w:t>
        <w:t>longer says you can't hear. Then list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ear the sound of the</w:t>
        <w:t>Continue? [Y/n/=]:y</w:t>
        <w:t>star drive. Now it gets cute: the program will lie to you, and say there is an</w:t>
        <w:t>exit to port. Don't you believe it! Go Aft instead, and you will be in Entry</w:t>
        <w:t>Bay  2. You can ignore the brochure, if you like.</w:t>
        <w:t xml:space="preserve"> Go Aft again, and you're in the Fore End of the corridor. Here, Ford will find</w:t>
        <w:t>you you, and take you up to the bridge, where you meet Zaphod and Trillian.</w:t>
        <w:t>Actually, you've seen them both before, at a party you attended a short time</w:t>
        <w:t>ago. While you listen to the chatter between Zaphod and Ford, you can begin to</w:t>
        <w:t>drop some items here.</w:t>
        <w:t xml:space="preserve"> You can drop the plotter, screwdriver, gown, and signalling device. By this</w:t>
        <w:t>time, everyone else has gone to the sauna, leaving you alone on the Bridge with</w:t>
        <w:t>Eddie, the shipboard computer. Don't mind Eddie, he's a little over-protective,</w:t>
        <w:t>but he's a good sort at heart. In fact, you can pretty much ignore him, as well</w:t>
        <w:t>as Marvin the Paranoid Robot, although Marvin will be important much later on</w:t>
        <w:t>(depressing as that may sound).</w:t>
        <w:t>Continue? [Y/n/=]:y</w:t>
        <w:t xml:space="preserve"> Ok, time to prepare for some pretty weird happenings! First you'll need the</w:t>
        <w:t>spare improbability drive. So, go down, then Aft. Keep going Aft. The program</w:t>
        <w:t>will tell you that the Engine Room is dangerous. It LIES! Don't listen to it,</w:t>
        <w:t>just keep going Aft. Eventually, you'll get there.</w:t>
        <w:t xml:space="preserve"> Of course, as soon as you're there, you'll want to look around. The program</w:t>
        <w:t>will tell you there is nothing to see. That, too, is a lie! Keep looking, and</w:t>
        <w:t>you'll find that there are some things to see here, especially the spare drive.</w:t>
        <w:t>Don't worry about the tools for now; you can leave them where they are.</w:t>
        <w:t xml:space="preserve"> Once you have the drive, go back to the Fore End corridor, then head Port</w:t>
        <w:t>where you'll find the Nutrimat (try consulting the Guide about the Nutrimat).</w:t>
        <w:t>Touch the pad, and you will be provided with a delicious (?) cup of advanced</w:t>
        <w:t>tea substitute. Fortunately, you don't have to drink it. Take the cup (ignore</w:t>
        <w:t>the carton, it's useless) and return to the bridge.</w:t>
        <w:t>Continue? [Y/n/=]:y</w:t>
        <w:t xml:space="preserve"> Drop the cup and the drive. Now, plug the small plug in to the small</w:t>
        <w:t>receptacle, and put the plotter's dangly bit into the tea substitute. Ok, you</w:t>
        <w:t>are about to have some pretty strange experiences, but before you throw the</w:t>
        <w:t>switch, some words of advice and caution.</w:t>
        <w:t xml:space="preserve"> There are five scenarios (all rather short, but all of them important), that</w:t>
        <w:t>have to be completed. They come up in random order, so each one has its own</w:t>
        <w:t>little section of the walkthru. The lead-in to each of them is that familiar</w:t>
        <w:t>dark area, where you have to wait until one of your senses is working again.</w:t>
        <w:t>You will be in the dark area again when the scenario ends (and you will have to</w:t>
        <w:t>listen for the drive sound), which will then bring you back to the HOG.</w:t>
        <w:t xml:space="preserve"> Also, be aware there are times that you may briefly go back to one of the</w:t>
        <w:t>scenarios you have already completed. You just sort of bounce in and out of</w:t>
        <w:t>those, but you do have to spend time waiting in the dark. I couldn't find a way</w:t>
        <w:t>Continue? [Y/n/=]:y</w:t>
        <w:t>around this, so you'll just have to live with it. Finally, it's a good idea to</w:t>
        <w:t>save the game after you complete each scenario, just in case. With that said,</w:t>
        <w:t>it's time, so push the switch!</w:t>
        <w:t xml:space="preserve">    "The Hitchhiker's Guide</w:t>
        <w:t xml:space="preserve"> To the Galaxy" is copyrighted</w:t>
        <w:t xml:space="preserve">      1984 by Infocom Inc.</w:t>
        <w:t xml:space="preserve">  This walkthru is copyrighted</w:t>
        <w:t xml:space="preserve">  1984 by Scorpia, all rights</w:t>
        <w:t xml:space="preserve">           reserved.</w:t>
        <w:t>Last page. Key M for menu!3</w:t>
        <w:t>GameSig Archives   Page GSA-1949</w:t>
        <w:t>Continue? [Y/n/=]:y</w:t>
        <w:t xml:space="preserve">      The Bugblatter Beast</w:t>
        <w:t>When you come out of the dark,</w:t>
        <w:t>you find yourself in the Lair of</w:t>
        <w:t>the dreaded Bugblatter Beast.</w:t>
        <w:t>There are, perhaps, better</w:t>
        <w:t>places you could wish yourself</w:t>
        <w:t>to be in, considering that,</w:t>
        <w:t>among its many charms, the</w:t>
        <w:t>Key S or &lt;ENTER&gt; to continue!s</w:t>
        <w:t>GameSig Archives   Page GSA-1950</w:t>
        <w:t>Continue? [Y/n/=]:y</w:t>
        <w:t>Bugblatter has those tungsten-carbide vast-pain claws (perhaps he was a dentist</w:t>
        <w:t>in a previous life).</w:t>
        <w:t xml:space="preserve"> However, you are here for a purpose, so you'll just have to do something about</w:t>
        <w:t>the Beast. Consulting the Guide tells you that Bugblatters are incredibly</w:t>
        <w:t>stupid, which is certainly the case. In the meantime, the Beast is bearing down</w:t>
        <w:t>on you, demanding your name. Don't be shy, introduce yourself, then run like</w:t>
        <w:t>heck East out of the Lair.</w:t>
        <w:t xml:space="preserve"> Pick up one of the sharp stones, and then cover your head with the towel. Old</w:t>
        <w:t>Buggy is so dumb, he thinks that, since you can't see him, he can't see you.</w:t>
        <w:t>But, this won't last for very long, so you have to fool him, and quickly. Lucky</w:t>
        <w:t>for you, this isn't hard.</w:t>
        <w:t xml:space="preserve"> Carve your name on the Bugblatter's memorial. When he sees the name there, he</w:t>
        <w:t>will think he's already eaten you, which is why he can't see you (dumb may be</w:t>
        <w:t>Continue? [Y/n/=]:y</w:t>
        <w:t>an understatement here). The Beast will then curl up for a nap, leaving you</w:t>
        <w:t>free (after removing the towel!) to re-enter the Lair and then go SouthWest.</w:t>
        <w:t xml:space="preserve"> Here you will find the skeleton of some poor soul clutching a Nutrimat</w:t>
        <w:t>Computer Interface Card. Take the card, and just wait around for awhile. You</w:t>
        <w:t>will be mistakenly captured as a Bugblatter Beast (talk about insults!), but</w:t>
        <w:t>you will eventually be freed, and have some other adventures along the way,</w:t>
        <w:t>before you find yourself back in the dark again.</w:t>
        <w:t xml:space="preserve"> When you get back to the HOG, you can drop the asteroid paint chipper and the</w:t>
        <w:t>interface card in the Fore End before going up to the Bridge (you'll need the</w:t>
        <w:t>interface later, but there's no need to drag it around with you now). Once on</w:t>
        <w:t>the Bridge, push the switch again, and you'll be back in the dark.</w:t>
        <w:t xml:space="preserve">   "The Hitchhiker's Guide To</w:t>
        <w:t xml:space="preserve">   The Galaxy" is copyrighted</w:t>
        <w:t>Continue? [Y/n/=]:y</w:t>
        <w:t xml:space="preserve">      1984 by Infocom Inc.</w:t>
        <w:t xml:space="preserve">  This walkthru is copyrighted</w:t>
        <w:t xml:space="preserve">  1984 by Scorpia, all rights</w:t>
        <w:t xml:space="preserve">           reserved.</w:t>
        <w:t>Last page. Key M for menu!4</w:t>
        <w:t>GameSig Archives   Page GSA-1956</w:t>
        <w:t xml:space="preserve">            Trillian</w:t>
        <w:t>The dark ends with something</w:t>
        <w:t>Continue? [Y/n/=]:y</w:t>
        <w:t>liquidy to the touch. In fact,</w:t>
        <w:t>you find your fingers bathing in</w:t>
        <w:t>a glass of wine. Coming to your</w:t>
        <w:t>senses, you realize that you are</w:t>
        <w:t>now Trillian, and you are at the</w:t>
        <w:t>party where you (she?) met both</w:t>
        <w:t>Key S or &lt;ENTER&gt; to continue!s</w:t>
        <w:t>GameSig Archives   Page GSA-1957</w:t>
        <w:t>Arthur and a mysterious man named Phil.</w:t>
        <w:t xml:space="preserve"> Take a good look at Arthur, and you will see he has a huge ball of fluff on</w:t>
        <w:t>his jacket. Just what you want, but your hands are full. Drop the plate you're</w:t>
        <w:t>holding, and get the fluff. Open your handbag and put the fluff in it, then get</w:t>
        <w:t>the plate again (otherwise, the pushy hostess won't leave you alone).</w:t>
        <w:t>Continue? [Y/n/=]:y</w:t>
        <w:t xml:space="preserve"> Now, all you need to do is wait, trying not to be bored to tears by Arthur's</w:t>
        <w:t>feeble attempts at conversation. Give Phil a look, and shortly he will come</w:t>
        <w:t>over, and take you out to his scooter. As you blast off, everything once again</w:t>
        <w:t>becomes.....dark.</w:t>
        <w:t xml:space="preserve">   "The Hitchhikers Guide To</w:t>
        <w:t xml:space="preserve">   The Galaxy" is copyrighted</w:t>
        <w:t xml:space="preserve">      1984 by Infocom Inc.</w:t>
        <w:t xml:space="preserve">  This walkthru is copyrighted</w:t>
        <w:t xml:space="preserve">  1984 by Scorpia, all rights</w:t>
        <w:t xml:space="preserve">           reserved.</w:t>
        <w:t>Last page. Key M for menu!5</w:t>
        <w:t>Continue? [Y/n/=]:y</w:t>
        <w:t>GameSig Archives   Page GSA-1960</w:t>
        <w:t xml:space="preserve">              Ford</w:t>
        <w:t>Now you find yourself standing</w:t>
        <w:t>in a country lane, holding a</w:t>
        <w:t>satchel. The place looks</w:t>
        <w:t>familiar. In fact, it's the lane</w:t>
        <w:t>outside Arthur's home, and this</w:t>
        <w:t>time you seem to be Ford</w:t>
        <w:t>Prefect.</w:t>
        <w:t>Key S or &lt;ENTER&gt; to continue!s</w:t>
        <w:t>Continue? [Y/n/=]:y</w:t>
        <w:t>GameSig Archives   Page GSA-1961</w:t>
        <w:t xml:space="preserve"> Those Vogons will be arriving soon, so there's not much time. Open the</w:t>
        <w:t>satchel, and take the satchel fluff, the towel, and the sub-etha signalling</w:t>
        <w:t>device. Go North, and there you will see Arthur lying in front of the</w:t>
        <w:t>bulldozer.</w:t>
        <w:t xml:space="preserve"> With a certain feeling of deja vu, you offer him the towel. However, instead</w:t>
        <w:t>of taking it, he asks you about his home. You suddenly realize what is going on</w:t>
        <w:t>(not that it really matters, considering what will shortly happen!). In a</w:t>
        <w:t>moment of magnanimity (or possibly madness), you decide to take Arthur</w:t>
        <w:t>hitchhiking with you.</w:t>
        <w:t xml:space="preserve"> But first, you have to deal with Prosser. Go over to him, and ask him to lie</w:t>
        <w:t>down in front of the bulldozer. He'll make a little fuss, but you'll manage to</w:t>
        <w:t>Continue? [Y/n/=]:y</w:t>
        <w:t>persuade him. Now, you and Arthur can hurry over to the pub, and drink some</w:t>
        <w:t>beer (remember to buy peanuts).</w:t>
        <w:t xml:space="preserve"> Sit there, drinking your beer (no more than three!), meditating on why Arthur</w:t>
        <w:t>is taking the imminent demise of the world so calmly, until the house falls and</w:t>
        <w:t>Arthur goes tearing out.</w:t>
        <w:t xml:space="preserve"> Follow him to the ruins of his home. Drop the satchel, and put the satchel</w:t>
        <w:t>fluff on top of it. Now wait. The Vogon ships will appear, the winds will pick</w:t>
        <w:t>up, and you'll start fumbling with the device.</w:t>
        <w:t xml:space="preserve"> Oops! You just dropped it! Fortunately, it rolls over by Arthur, who picks it</w:t>
        <w:t>up and looks at it. Also fortunately, Arthur manages to push the right button,</w:t>
        <w:t>and everything becomes....dark.</w:t>
        <w:t xml:space="preserve">   "The Hitchhikers Guide To</w:t>
        <w:t>Continue? [Y/n/=]:y</w:t>
        <w:t xml:space="preserve">  "The Galaxy" is copyrighted</w:t>
        <w:t xml:space="preserve">      1984 by Infocom Inc.</w:t>
        <w:t xml:space="preserve">  This walkthru is copyrighted</w:t>
        <w:t xml:space="preserve">  1984 by Scorpia, all rights</w:t>
        <w:t xml:space="preserve">           reserved.</w:t>
        <w:t>Last page. Key M for menu!6</w:t>
        <w:t>GameSig Archives   Page GSA-1967</w:t>
        <w:t xml:space="preserve">             Zaphod</w:t>
        <w:t>Continue? [Y/n/=]:y</w:t>
        <w:t>You come out of the dark to find</w:t>
        <w:t>that you're now Zaphod</w:t>
        <w:t>Beeblebrox, the President of the</w:t>
        <w:t>Universe. In fact, you're on</w:t>
        <w:t>your way to steal the Heart of</w:t>
        <w:t>Gold (with a little help from</w:t>
        <w:t>Trillian).</w:t>
        <w:t>Key S or &lt;ENTER&gt; to continue!s</w:t>
        <w:t>GameSig Archives   Page GSA-1968</w:t>
        <w:t xml:space="preserve"> As your speedboat zooms towards its destination, search the seat carefully and</w:t>
        <w:t>you will find seat fluff and a key. The key opens the toolbox, but you don't</w:t>
        <w:t>need to do that now. Just make sure you take the box; you might be needing it</w:t>
        <w:t>later.</w:t>
        <w:t>Continue? [Y/n/=]:y</w:t>
        <w:t xml:space="preserve"> Now, if you continue on your present course, you'll never make it between the</w:t>
        <w:t>cliffs and the spire (or maybe you know that already). The trick is to make the</w:t>
        <w:t>auto-pilot do the hard work, so steer the boat towards the rocky spire.</w:t>
        <w:t xml:space="preserve"> The spire gets closer...closer....closer....and then, at last! the auotpilot</w:t>
        <w:t>wakes up, just in time, and steers you to safety! Whew, that was a close one.</w:t>
        <w:t>Ok, now you can stand up and go North to the Da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dication</w:t>
        <w:t>ceremonies will be held.</w:t>
        <w:t xml:space="preserve"> Wait around, enjoying the cheers of the crowd (read the banner if you like),</w:t>
        <w:t>until Trillian appears. She will jump out of the crowd, and hold a gun to one</w:t>
        <w:t>of your heads. The guards are a little hesitant about what to do, so now's your</w:t>
        <w:t>chance: tell them not to shoot.</w:t>
        <w:t xml:space="preserve"> After a few moments, they will drop their rifles into a pile..just what you've</w:t>
        <w:t>Continue? [Y/n/=]:y</w:t>
        <w:t>been waiting for. Tell Trillian to shoot the rifles. As the weapons disappear,</w:t>
        <w:t>you and Trillian make a break for the HOG! You made it!! But...everything seems</w:t>
        <w:t>to be getting....dark.</w:t>
        <w:t xml:space="preserve">     "The Hitchhikers Guide</w:t>
        <w:t xml:space="preserve"> To The Galaxy" is copyrighted</w:t>
        <w:t xml:space="preserve">      1984 by Infocom Inc.</w:t>
        <w:t xml:space="preserve">  This walkthru is copyrighted</w:t>
        <w:t xml:space="preserve">  1984 by Scorpia, all rights</w:t>
        <w:t xml:space="preserve">            reserved</w:t>
        <w:t>Last page. Key M for menu!7</w:t>
        <w:t>GameSig Archives   Page GSA-1973</w:t>
        <w:t>Continue? [Y/n/=]:y</w:t>
        <w:t xml:space="preserve">          The War Room</w:t>
        <w:t>Ah ha, fooled ya! I bet when you</w:t>
        <w:t>heard the sound of the star</w:t>
        <w:t>drive, you thought you were back</w:t>
        <w:t>on the HOG. But, surprise!</w:t>
        <w:t>you're in the War Room of a</w:t>
        <w:t>mighty war fleet approaching</w:t>
        <w:t>Earth (at least you're yourself</w:t>
        <w:t>Key S or &lt;ENTER&gt; to continue!s</w:t>
        <w:t>GameSig Archives   Page GSA-1974</w:t>
        <w:t>Continue? [Y/n/=]:y</w:t>
        <w:t>this time!).</w:t>
        <w:t xml:space="preserve"> Hmmmm, looking around, you see an ultra-plasmic awl. Pick that up, since it</w:t>
        <w:t>might come in handy later. Now, take a good look at the aliens. They are</w:t>
        <w:t>Vl'hurg and G'guvunt. Sound familiar? Ring any bells? Remember that small</w:t>
        <w:t>galaxy you pretty much wiped out with your careless words?</w:t>
        <w:t xml:space="preserve"> Well, they finally figured out what happened, and now they are on their way to</w:t>
        <w:t>Earth to take revenge! (Uh oh) You can't really stop them, so just wait around</w:t>
        <w:t>and hope for the best.</w:t>
        <w:t xml:space="preserve"> The fleet gets closer and closer, and then arrives. Amazingly, the first thing</w:t>
        <w:t>they see is....a huge dog happily munching a cheese (?) sandwich! The sight of</w:t>
        <w:t>this giant monster, contentedly eating, softens the hearts of the Vl'hurgs and</w:t>
        <w:t>G'guvunts.</w:t>
        <w:t>Continue? [Y/n/=]:y</w:t>
        <w:t xml:space="preserve"> With a new mission in life, they turn around and go home. Along the way, they</w:t>
        <w:t>transport you back to the HOG. Unfortunately, since the aliens are microscopic,</w:t>
        <w:t>so are you.....and you end up materializing inside your own head!</w:t>
        <w:t xml:space="preserve"> But wait....maybe there is a madness in this method, after all (or is that the</w:t>
        <w:t>other way around?). Move along the mazy of synapses (any direction will do,</w:t>
        <w:t>they're all alike), until you come to the particle.</w:t>
        <w:t xml:space="preserve"> Look at the particle, and you will see it's your common sense. If there's one</w:t>
        <w:t>thing you surely don't need in THIS adventure, it's common sense, so take the</w:t>
        <w:t>particle. Whoops! Everythig just went.....dark.</w:t>
        <w:t xml:space="preserve">   "The Hitchhikers Guide To</w:t>
        <w:t xml:space="preserve">   The Galaxy" is copyrighted</w:t>
        <w:t xml:space="preserve">        1984 by Scorpia</w:t>
        <w:t>Continue? [Y/n/=]:y</w:t>
        <w:t xml:space="preserve">  This walkthru is copyrighted</w:t>
        <w:t xml:space="preserve">  1984 by Scorpia, all rights</w:t>
        <w:t xml:space="preserve">           reserved.</w:t>
        <w:t>Last page. Key M for menu!8</w:t>
        <w:t>GameSig Archives   Page GSA-1980</w:t>
        <w:t xml:space="preserve">           Hitchhiker</w:t>
        <w:t xml:space="preserve">            Part III</w:t>
        <w:t>Ok, now you should have</w:t>
        <w:t>collected the four fluffs, the</w:t>
        <w:t>Continue? [Y/n/=]:y</w:t>
        <w:t>ultra-plasmic awl, the paint</w:t>
        <w:t>chipper, the nutrimat computer</w:t>
        <w:t>interface, and the tool box.</w:t>
        <w:t>After you have done the last</w:t>
        <w:t>Key S or &lt;ENTER&gt; to continue!s</w:t>
        <w:t>GameSig Archives   Page GSA-1981</w:t>
        <w:t>scenario (whichever one that is), don't go back to the Bridge. Pick up the</w:t>
        <w:t>interface, and go to the Nutrimat. It's tea time!</w:t>
        <w:t xml:space="preserve"> Open the panel on the Nutrimat, remove the circuit board, and replace it with</w:t>
        <w:t>the interface. Now, touch the pad. With a clearer idea of just what it is you</w:t>
        <w:t>want, the Nutrimat begins to have some problems. Its own limited circuitry</w:t>
        <w:t>can't handle it (well, it's just a dumb machine, after all), so it ties into</w:t>
        <w:t>the main shipboard computer.</w:t>
        <w:t>Continue? [Y/n/=]:y</w:t>
        <w:t xml:space="preserve"> Don't spend time here watching the Nutrimat go through its gyrations. Head for</w:t>
        <w:t>the bridge, and plug the large plug into the large receptacle. The moment is</w:t>
        <w:t>almost here: the HOG has arrived at the legendary lost planet of Magrathea, and</w:t>
        <w:t>the natives aren't friendly.</w:t>
        <w:t xml:space="preserve"> In fact, they are sending up a bunch of missiles to vaporize the HOG (hmmm,</w:t>
        <w:t>they really AREN'T friendly!). Now, push the switch on the spare drive. Wow!</w:t>
        <w:t>Talk about improbabilities! The missiles have turned into a giant sperm whale!</w:t>
        <w:t xml:space="preserve"> After accepting the congratulations of Ford, Zaphod, and Trillian (who</w:t>
        <w:t>conveniently disappear into the sauna again), return to the Nutrimat, where you</w:t>
        <w:t>will find, at last, a cup of REAL tea. Get the cup (you will drop the No Tea),</w:t>
        <w:t>but don't drink it!! Bring it to the Bridge.</w:t>
        <w:t xml:space="preserve"> Drop the real tea (you will automatically pick up the No Tea). Remove the</w:t>
        <w:t>Continue? [Y/n/=]:y</w:t>
        <w:t>dangly bit from the tea substitute, and put it in the real tea. You have one</w:t>
        <w:t>more little trip to make. First, however, drop everything you are carrying</w:t>
        <w:t>except the Babel Fish and the Aunt's Thing (yes, you have it again, you just</w:t>
        <w:t>can't get rid of it).</w:t>
        <w:t xml:space="preserve"> Push the switch on the Drive. After a short stay in the dark, you will find</w:t>
        <w:t>yourself in the whale's tummy (it may, however, take more than try to get here,</w:t>
        <w:t>but you will make it eventually). There's a flowerpot here! Get the pot, and</w:t>
        <w:t>put it in the Aunt's Thing. Now, wait around (you really don't have a choice),</w:t>
        <w:t>and soon you will be in the dark again.</w:t>
        <w:t xml:space="preserve"> Ah, back on the HOG at last. If you take inventory, you'll notice you don't</w:t>
        <w:t>have the Aunt's Thing. Don't panic! It will, as always, turn up. In the</w:t>
        <w:t>meantime, go around picking up the various fluffs. The Zaphod fluff, along with</w:t>
        <w:t>the tool box, will be by the hatch. Trillian's, of course, is in her handbag,</w:t>
        <w:t>and Ford's is on the satchel, and the last one is in the pocket of your gown</w:t>
        <w:t>Continue? [Y/n/=]:y</w:t>
        <w:t>(unless you took it out earlier and dropped it somewhere).</w:t>
        <w:t xml:space="preserve"> The Aunt's Thing has reappeared by now, so go up to the Bridge. Take the</w:t>
        <w:t>flowerpot, plant all four fluffs, drop the pot, and wait awhile. When you see a</w:t>
        <w:t>tiny sprout has formed, take the pot into the sauna. When you emerge, a changed</w:t>
        <w:t>man, you will also have a changed plant.</w:t>
        <w:t xml:space="preserve"> However, there is another problem! The HOG has landed on Magrathea, but Eddie,</w:t>
        <w:t>overprotective as usual, has jammed the hatch shut. And, he's not going to open</w:t>
        <w:t>it, no matter how long it takes him to check for dangers on the planet (which</w:t>
        <w:t>will be quite a few years).</w:t>
        <w:t xml:space="preserve">    The Hitchhikers Guide to</w:t>
        <w:t xml:space="preserve">   The Galaxy" is copyrighted</w:t>
        <w:t xml:space="preserve">      1984 by Infocom Inc.</w:t>
        <w:t>Continue? [Y/n/=]:y</w:t>
        <w:t xml:space="preserve">  This walkthru is copyrighted</w:t>
        <w:t xml:space="preserve">  1984 by Scorpia, all rights</w:t>
        <w:t xml:space="preserve">           reserved.</w:t>
        <w:t>Last page. Key M for menu!9</w:t>
        <w:t>GameSig Archives   Page GSA-1991</w:t>
        <w:t xml:space="preserve">           Hitchhiker</w:t>
        <w:t xml:space="preserve">            Part IV</w:t>
        <w:t>You are almost ready! First, eat</w:t>
        <w:t>the fruit from the plant (mmm,</w:t>
        <w:t>Continue? [Y/n/=]:y</w:t>
        <w:t>tasty!). You have a vision, and</w:t>
        <w:t>pay close attention to it: the</w:t>
        <w:t>vision shows you what tool</w:t>
        <w:t>Marvin will need to open the</w:t>
        <w:t>Key S or &lt;ENTER&gt; to continue!s</w:t>
        <w:t>GameSig Archives   Page GSA-1917</w:t>
        <w:t>hatch. This varies from game to game, and there is no way to know which one it</w:t>
        <w:t>is until you eat the fruit. That is also why you have to collect all those</w:t>
        <w:t>tools. Get the tool that you saw in the vision. If it happens to be one you</w:t>
        <w:t>haven't seen yet, then you'll find it in Marvin's pantry.</w:t>
        <w:t xml:space="preserve"> The trick now is to find Marvin, and he's in his pantry, behind the screening</w:t>
        <w:t>door. First, get the real tea. You automatically drop the No Tea. But, you</w:t>
        <w:t>don't have your common sense anymore, so....pick up the No Tea! Now, you have</w:t>
        <w:t>Continue? [Y/n/=]:y</w:t>
        <w:t>both Tea and No Tea at the same time!!</w:t>
        <w:t xml:space="preserve"> Go to the Screening Door. Open it. The Door, impressed by your being able to</w:t>
        <w:t>have both Tea and No Tea will let you through! However, WAIT!!! Don't go</w:t>
        <w:t>through the door yet! If you set foot in the pantry, you will be overwhelmed by</w:t>
        <w:t>depression! So, that magic moment has arrived, the moment you've been waiting</w:t>
        <w:t>for ever since you left Earth: drink the real tea!! (Ahhhhhh, good to the last</w:t>
        <w:t>drop!)</w:t>
        <w:t xml:space="preserve"> All right! Now you can go into the Pantry (yay)! Marvin will be there, sulking</w:t>
        <w:t>as usual. Tell him to fix the hatch. Marvin will grumble, but he will agree to</w:t>
        <w:t>it, and tell you to meet him at the Hatch Access Space, with the proper tool,</w:t>
        <w:t>in twelve moves.</w:t>
        <w:t xml:space="preserve"> As you already have the tool (thanks to the fruit), you can go directly to the</w:t>
        <w:t>Access space (drop everything but the tool and the Fish), and wait for Marvin.</w:t>
        <w:t>Continue? [Y/n/=]:y</w:t>
        <w:t>When he arrives and asks for the tool, give it to him. Marvin will fiddle</w:t>
        <w:t>briefly, and the hatch will slide open.</w:t>
        <w:t xml:space="preserve"> Go out to the Hatch, and then down the Hatch. Wow! You have now set foot on</w:t>
        <w:t>the legendary lost planet of Magrathea, and........</w:t>
        <w:t xml:space="preserve"> And what comes next, will have to wait for the sequel (and let's hope it isn't</w:t>
        <w:t>too long a wait!!!)!</w:t>
        <w:t xml:space="preserve">   "The Hitchhikers Guide To</w:t>
        <w:t xml:space="preserve">   The Galaxy" is copyrighted</w:t>
        <w:t xml:space="preserve">      1984 by Infocom Inc.</w:t>
        <w:t xml:space="preserve">  This walkthru is copyrighted</w:t>
        <w:t xml:space="preserve">  1984 by Scorpia, all rights</w:t>
        <w:t xml:space="preserve">           reserved.</w:t>
        <w:t>Continue? [Y/n/=]:y</w:t>
        <w:t>Last page. Key M for menu!m</w:t>
        <w:t xml:space="preserve">  This walkthru is copyrighted</w:t>
        <w:t xml:space="preserve">  1984 by Scorpia, all rights</w:t>
        <w:t xml:space="preserve">           reserved.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